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ab/>
        <w:tab/>
        <w:tab/>
        <w:t xml:space="preserve">       Приложение №  </w:t>
      </w:r>
      <w:r>
        <w:rPr>
          <w:sz w:val="28"/>
          <w:szCs w:val="28"/>
          <w:u w:val="single"/>
        </w:rPr>
        <w:t>5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тарифному соглашению в системе ОМС ЕА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на 2015 год от «11» феврал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оснований для отказа в оплате медицинской помощи (уменьшение оплаты медицинской помощи), а также уплата медицинской организацией штрафа, в том числе за неоказание, несвоевременное оказание либо оказание медицинской помощи ненадлежащего ка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289"/>
        <w:gridCol w:w="168"/>
        <w:gridCol w:w="18"/>
        <w:gridCol w:w="3075"/>
        <w:gridCol w:w="53"/>
        <w:gridCol w:w="4060"/>
      </w:tblGrid>
      <w:tr>
        <w:trPr>
          <w:trHeight w:val="33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снований для отказа в оплате медицинской помощ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ледствия неисполнения обязательств и договорных отношений медицинскими организациями</w:t>
            </w:r>
          </w:p>
        </w:tc>
      </w:tr>
      <w:tr>
        <w:trPr>
          <w:trHeight w:val="29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не подлежащая оплате, уменьшение оплаты, возмещение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мер штрафа</w:t>
            </w:r>
          </w:p>
        </w:tc>
      </w:tr>
      <w:tr>
        <w:trPr>
          <w:trHeight w:val="24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 xml:space="preserve">Нарушение прав застрахованных на обеспечение доступности медицинской помощи  для застрахованных лиц  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  <w:cantSplit w:val="true"/>
        </w:trPr>
        <w:tc>
          <w:tcPr>
            <w:tcW w:w="1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. Нарушение прав застрахованных лиц на получение медицинской помощи в медицинской организации, 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бор медицинской организации из участвующих в реализации территориальной программы, в соответствии с заявлением застрахованного лиц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65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бор врача в соответствии с заявлением застрахованного лица, поданным лично или через своего представителя на имя руководителя медицинской организации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52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.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основанный отказ застрахованным лицам в оказании медицинской помощи в соответствии с территориальной программой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4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влекший причинение вреда здоровью, либо создавший риск прогрессирования имеющегося заболевания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ещение расходов на лечение застрахованного лица по поводу прогрессирования имеющего заболевания, его осложнения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ста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822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дший к летальному исходу (за исключением случаев отказа застрахованного лица, оформленного в установленном порядке) 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расходов на лечение застрахованного лица по поводу заболевания, его осложнени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ьсо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1499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обоснованный отказ застрахованным лицам в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2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лекший причинение вреда здоровью, либо создавший риск прогрессирования имеющегося заболевания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змещение расходов  на лечение  застрахованного лица по поводу прогрессирования имеющего заболевания, его осложнени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ста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822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й к летальному исходу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расходов  на лечение  застрахованного лица по поводу заболевания, его осложнени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ьсо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,</w:t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стоимости за каждый случай оказания медицинской помощи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 процентов возврат средств, необоснованно затраченных застрахованным лицом</w:t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ациентом или лицом, действовавшим в интересах пациента, лекарственных препаратов или медицинских изделий в период пребывания в стационаре по назначению врача, включенных в «Перечень жизненно необходи</w:t>
            </w:r>
            <w:r>
              <w:rPr>
                <w:b/>
              </w:rPr>
              <w:t>м</w:t>
            </w:r>
            <w:r>
              <w:rPr/>
              <w:t>ых и важнейших лекарственных препаратов», «Формуляр лечения стационарного больного», согласованный и утвержденный в установленном порядке; на основании стандартов медицинской помощи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ьдесят процентов  стоимости за каждый случай оказания медицинской помощи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возврат средств, необоснованно затраченных застрахованным лицом</w:t>
            </w:r>
          </w:p>
        </w:tc>
      </w:tr>
      <w:tr>
        <w:trPr>
          <w:trHeight w:val="9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утствие информированности застрахованного населения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 Отсутствие  на официальном сайте медицинской организации в сети «Интернет» следующей информации:</w:t>
            </w:r>
          </w:p>
        </w:tc>
      </w:tr>
      <w:tr>
        <w:trPr>
          <w:trHeight w:val="65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 режиме работы медицинской организации, о врачах, об уровне их образования и квалификации (без персональных да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</w:tr>
      <w:tr>
        <w:trPr>
          <w:trHeight w:val="65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 видах оказываемой медицинской помощи, об условиях оказания медицинской помощи, установленных территориальной программой государственных гарантий оказания гражданам бесплатной медицинской помощи, о сроках ожидания медицинской помощи и диагностических услуг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</w:tr>
      <w:tr>
        <w:trPr>
          <w:trHeight w:val="65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 информационных стендов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</w:tr>
      <w:tr>
        <w:trPr>
          <w:trHeight w:val="9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фекты медицинской помощи / нарушения  при оказании медицинской помощи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нные в установленном порядке: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врачебной этики и деонтологии персоналом медицинской организации (устанавливается по обращениям застрахованных лиц)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2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лашение сведений, составляющих врачебную тайну, в том числе, после смерти человека лицами, которым они стали известны при обучении, исполнении трудовых, должностных, служебных и иных обязанностей, установленное по обращению застрахованного лица или его законного представителя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855" w:hRule="atLeast"/>
        </w:trPr>
        <w:tc>
          <w:tcPr>
            <w:tcW w:w="1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Невыполнение своевременно и надлежащим образом необходимых пациенту диагностических и (или) лечебных мероприятий, оперативных вмешательств в соответствии с порядком оказания медицинской помощи и (или) стандартами медицинской помощи</w:t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1.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влиявшие на состояние здоровья застрахованного лица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ьдесят процентов  стоимости за каждый случай оказания медицинской помощи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2.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е к ухудшению состояния здоровья застрахованного лица, либо создавшие риск прогрессирования имеющегося заболевания 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ьдесят процентов  стоимости за каждый случай оказания медицинской помощи и  </w:t>
            </w:r>
          </w:p>
          <w:p>
            <w:pPr>
              <w:pStyle w:val="Normal"/>
              <w:rPr/>
            </w:pPr>
            <w:r>
              <w:rPr/>
              <w:t>в случае ухудшения состояния здоровья застрахованного лица -  возмещение расходов на лечение застрахованного лица по поводу прогрессирования имеющего заболевания, его осложнения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3.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ствия невыполнения обязательств, приведшие к летальному исходу (за исключением случаев отказа застрахованного лица или его законного представителя, оформленного в установленном порядке)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ьсо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</w:p>
        </w:tc>
      </w:tr>
      <w:tr>
        <w:trPr>
          <w:trHeight w:val="855" w:hRule="atLeast"/>
        </w:trPr>
        <w:tc>
          <w:tcPr>
            <w:tcW w:w="1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Невыполнение показанных, оправданных с клинической точки зрения, регламентированных стандартами медицинской помощи,  мероприятий</w:t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1.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е к увеличению сроков лечения, удорожанию стоимости лечения при отсутствии отрицательных последствий для состояния здоровья застрахованного лица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 сверх установленных сроков оказания медицинской помощи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2.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е к  ухудшению состояния здоровья застрахованного лица  либо риску прогрессирования имеющегося заболевания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ьдесят процентов  стоимости за каждый случай оказания медицинской помощи </w:t>
            </w:r>
          </w:p>
          <w:p>
            <w:pPr>
              <w:pStyle w:val="Normal"/>
              <w:rPr/>
            </w:pPr>
            <w:r>
              <w:rPr/>
              <w:t>в случае ухудшения состояния здоровья застрахованного лица -  возмещение расходов на лечение застрахованного лица по поводу прогрессирования имеющего заболевания, его осложнения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величению сроков лечения и (или) ухудшению состояния здоровья застрахованного лица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ьдесят процентов  стоимости за каждый случай оказания медицинской помощи и</w:t>
            </w:r>
          </w:p>
          <w:p>
            <w:pPr>
              <w:pStyle w:val="Normal"/>
              <w:rPr/>
            </w:pPr>
            <w:r>
              <w:rPr/>
              <w:t>в случае ухудшения состояния здоровья застрахованного лица,  возмещение расходов на лечение застрахованного лица по поводу прогрессирования имеющего заболевания, его осложнения, возникновения нового заболевания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пущение госпитализации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ьдесят  процентов  стоимости за каждый случай оказания медицинской помощи 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лючение возможности госпитализации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ьдесят процентов  стоимости за каждый случай оказания медицинской помощи 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пущение повторного посещения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стоимости каждого случая, предъявленного к оплате повторно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инятие мер со стороны медицинского персонала к предупреждению развития нового заболевания застрахованного лица (развития ятрогенного заболевания)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сти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,  возмещение расходов на лечение застрахованного лица по поводу прогрессирования имеющего заболевания, его осложнения, возникновения нового заболевания</w:t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основанное назначение лекарственной терапии; одновременное назначение лекарственных средств – синонимов, аналогов или антагонистов по фармакологическому действию и т.п., связанного с риском для здоровья пациента и/или приводящего к удорожанию лечения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 стоимости за каждый случай оказания медицинской помощи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полнение по вине медицинской организации обязательного патологоанатомического вскрытия в соответствии с законодательством;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1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пущение наличия расхождений клинического и патологоанатомического диагнозов 2-3 категории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азанный в установленном порядке случай необоснованного отсутствия застрахованного лица в отделении круглосуточного стационара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ь 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13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екты оформления в медицинской организации первичной медицинской документации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оставление первичной медицинской документации, подтверждающей факт оказания застрахованному лицу медицинской помощи в медицинской организации  (без объективных причин)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стоимости за каждый случай оказания медицинской помощи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формление ненадлежащим образом первичной медицинской документации, затрудняющее  проведение экспертизы качества медицинской помощи (возможность оценки динамики состояния здоровья застрахованного лица, объема, характера и условий предоставления медицинской помощи)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 стоимости за каждый случай оказания медицинской помощи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  в первичной медицинской документации информированного добровольного согласия застрахованного лица на медицинское вмешательство,  или отказа застрахованного лица от медицинского вмешательства, письменного согласия на лечение в установленных законодательством Российской Федерации случаях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 стоимости за каждый случай оказания медицинской помощи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знаков фальсификации медицинской документации (дописки, исправления, «вклейки», полное переоформление истории болезни с умышленным искажением сведений о проведенных диагностических и лечебных мероприятиях, клинической картине заболеван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693" w:hRule="atLeast"/>
          <w:cantSplit w:val="true"/>
        </w:trPr>
        <w:tc>
          <w:tcPr>
            <w:tcW w:w="1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false"/>
              <w:rPr/>
            </w:pPr>
            <w:r>
              <w:rPr/>
              <w:t>4.5. Нарушения о</w:t>
            </w:r>
            <w:r>
              <w:rPr>
                <w:lang w:eastAsia="ru-RU"/>
              </w:rPr>
              <w:t>формления счетов на оплату медицинской помощи и реестров счетов в соответствии с записями в первичной медицинской документации, в том числе:</w:t>
            </w:r>
          </w:p>
        </w:tc>
      </w:tr>
      <w:tr>
        <w:trPr>
          <w:trHeight w:val="69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1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счет на оплату медицинской помощи и реестр  счетов посещений, койко-дней и др.,  не подтвержденных первичной медицинской документацие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2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я сроков лечения застрахованного лица в первичной медицинской документации  срокам, указанным в реестре счетов 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 стоимости за каждый случай оказания медицинской помощи, не подтвержденный первичной медицинской документацией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3.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диагноза, согласно первичной медицинской документации, диагнозу,  указанному в реестре счет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 стоимости за каждый случай оказания медицинской помощи, не подтвержденный первичной медицинской документацией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рушения  в   оформлении и предъявлении  на оплату счетов и реестров счетов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шибок и/или недостоверной информации в реквизитах счет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суммы счета итоговой сумме предоставленной медицинской помощи по реестру счет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разницы стоимости счета и реестра счета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езаполненных полей реестра счетов, обязательных к заполнению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стоимости за каждый случай оказания медицинской помощи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рректное заполнение полей реестра счет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стоимости за каждый случай оказания медицинской помощи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рректные суммы по позициям реестров счетов  (арифметические ошибки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стоимости за каждый случай оказания медицинской помощи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даты оказания медицинской помощи в реестре счетов отчетному периоду/периоду оплат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стоимости за каждый случай оказания медицинской помощи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случаев оказания медицинской помощи лицу, получившему полис обязательного медицинского страхования в  другой страховой медицинской организаци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бязательного медицинского страхования, адресе и т.д.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случаев оказания медицинской помощи застрахованному лицу, получившему полис обязательного медицинского страхования на территории другого субъекта Российской Федераци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ы счетов случаев оказания медицинской помощи гражданам, не подлежащим обязательному медицинскому страхованию на территории Российской Федераци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видов медицинской помощи, не входящих в территориальную программу обязательного медицинского страхова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.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случаев оказания медицинской помощи, подлежащих оплате из других источников (лечение тяжелых несчастных случаев на производстве, оплачиваемое Фондом социального страхования Российской Федерации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3.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стоимости за каждый случай оказания медицинской помощи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4.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случаев оказания медицинской помощи по видам медицинской деятельности, отсутствующим в лицензии медицинской организации;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5.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я реестров счетов в случае прекращения в установленном порядке действия лицензии медицинской организаци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6.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ое  включение ранее оплаченной позиции (повторное выставление ранее оплаченного счета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стоимости за каждый случай оказания медицинской помощи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7.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лирование случаев оказания медицинской помощи в одном реестре сч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стоимости каждого  случая, предъявленного к оплате повторно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8.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стоимости отдельной медицинской услуги, учтенной в тарифе на оплату медицинской помощи другой услуги и предъявленной к опла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, включенных в реестр счетов необоснованно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9.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ключение стоимости медицинской услуги, вошедшей в подушевой норматив финансирования амбулаторной медицинской помощи на прикрепленных застрахованны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, включенных в реестр счетов необоснованно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0.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амбулаторных посещений в период пребывания застрахованного лица в круглосуточном стационаре  (кроме дня поступления и выписки из стационара,  а также консультаций в других медицинских организациях в рамках стандартов медицинской помощи);  пациенто - дней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, включенный в реестр необоснованно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1.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нескольких случаев оказания стационарной медицинской помощи застрахованному лицу в один период оплаты,</w:t>
            </w:r>
            <w:r>
              <w:rPr>
                <w:i/>
                <w:iCs/>
              </w:rPr>
              <w:t xml:space="preserve"> </w:t>
            </w:r>
            <w:r>
              <w:rPr/>
              <w:t>с пересечением или совпадением сроков ле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 процентов  стоимости за каждый случай оказания медицинской помощи, включенный в реестр необоснованно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едоставление, нарушение сроков предоставления  (направления) документов при проведении контроля объемов, сроков, качества и условий предоставления медицинской помощи по обязательному медицинскому страхованию и информации о своей деятельност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оставление, нарушение сроков предоставления  медицинской, учетно-отчетной и прочей документации, при необходимости результатов внутреннего и ведомственного контроля качества медицинской помощи, для проведения медико-экономической экспертизы и экспертизы качества медицинской помощи, актов медико-экономического контроля, медико-экономической экспертизы, экспертизы качества медицинской помощ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установленных сроков рассмотрения и направления в страховую медицинскую организацию подписанных актов медико-экономического контроля, медико-экономической экспертизы и экспертизы качества медицинской помощ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ставление страховой медицинской организации отчетности об использовании средств обязательного медицинского страхования, об оказанной застрахованному лицу медицинской помощи и иной отчетности, установленной Федеральным фондом обязательного медицинского страхова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</w:tr>
      <w:tr>
        <w:trPr>
          <w:trHeight w:val="8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ставление сведений о численности застрахованных лиц, выбравших организацию для оказания амбулаторной медицинской помощи, списков указанных застрахованных лиц и сведений, подтверждающих право медицинской организаци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7" w:firstLine="6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7" w:firstLine="6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27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55:00Z</dcterms:created>
  <dc:creator>eabdrakhmanova</dc:creator>
  <dc:description/>
  <cp:keywords/>
  <dc:language>en-US</dc:language>
  <cp:lastModifiedBy>Адамовская Татьяна Сергеевна</cp:lastModifiedBy>
  <cp:lastPrinted>2013-01-28T11:54:00Z</cp:lastPrinted>
  <dcterms:modified xsi:type="dcterms:W3CDTF">2015-02-13T00:04:00Z</dcterms:modified>
  <cp:revision>31</cp:revision>
  <dc:subject/>
  <dc:title> </dc:title>
</cp:coreProperties>
</file>